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  <w:t>六年级科学上册教学安排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32585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26"/>
                              <w:gridCol w:w="3261"/>
                              <w:gridCol w:w="6237"/>
                              <w:gridCol w:w="173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知识点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光和热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光和影子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像电灯这样可以自己发光的物体叫作光源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从不同侧面照射得到的物体的影子叫做投影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影子的形成必须有光源、屏幕和遮挡物。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影子的长短与光源的位置、角度有关。影子总在背光一面，光源直射时，影子最短；随着斜射的程度越来越大，影子也越来越长。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影子的大小和光源到物体的距离有关。遮挡物离光源越近，在光屏上形成的影子就越大。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影子的形状和被照射的物体侧面有关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光的传播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光是以直线的形式传播的，光传播的速度很快，每秒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万千米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阳离地球的距离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亿千米，从太阳发出的光到达地球约需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分钟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光和热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许多光源在发光的时候也在发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光强温度就高，光弱温度就低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做个太阳能热水器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太让给我们带来光明的同时，也给我们带来了温暖。太阳是地球最大的光源和热源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物体的颜色与吸热的本领有关系，深色物体比浅色物体吸热快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物体受阳光照射角度与吸热的关系，物体于阳光垂直比倾斜吸热快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给冷水加热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水受热以后体积会增大，而重量不变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液体的热胀冷缩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水受热以后体积会增大，而重量不变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水受热时体积膨胀，受冷时体积缩小，我们把水的体积的这种变化叫做热胀冷缩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许多液体受热以后体积会变大，受冷以后体积会缩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物体由冷变热或由热变冷的过程中会发生体积的变化，这可以通过我们的感官感觉到或通过一定的装置和实验被观察到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 w:before="100" w:after="7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空气的热胀冷缩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气体受热以后体积会胀大，受冷以后体积会缩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常见的物体都是由微粒组成的，而微粒总在那里不断地运动着。物体的热胀冷缩和微粒运动有关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金属的热胀冷缩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许多固体和液体都有热胀冷缩的性质，气体也有热胀冷缩的性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有些固体和液体在一定条件下是热缩冷胀的，例如锑和铋这两种金属就是热缩冷胀的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热是怎样传递的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热是一种能量的形式，热能够从物体温度较高的一端向温度较低的一端传递，从温度高的物体向温度低的物体传递，直到两者温度相同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热传递主要通过热传导、对流和热辐射三种方式来实现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通过直接接触，将热从一个物体传递给另一物体，或者从物体的一部分传递到另一部分的传热方法叫热传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不同材料）制成的物体，（导热性能）是不一样的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制作一个保温杯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像金属这样导热性能好的物体称为热的良导体；而像塑料、木头这样导热性能差的物体称为热的不良导体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热的不良导体，可以减慢物体热量的散失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空气是一种热的不良导体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能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电磁铁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第一个发现电磁现象的科学家是：丹麦的奥斯特，他发现通电的导线能使指南针发生偏转，电流越大，偏转角度越大，而且指南针的偏转方向和电流方向有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磁铁：由线圈和铁芯组成的装置叫电磁铁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磁铁的特点是：接通电流，产生磁性；切断电流，磁性消失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磁铁的南北极：电磁铁的南北两极和线圈缠绕的方向、电流的方向等因素有关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电磁铁的磁力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磁铁的磁力大小：电磁铁的磁力大小和线圈的圈数、电流的大小、铁芯的粗细等因素有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电磁铁的磁力大小与电流的大小有关：电流大，磁力大；电流小，磁力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磁铁的磁力大小与线圈的圈数有关：线圈多，磁力大；线圈少，磁力小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神奇的小电动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动机：电动机是用电产生动力的机器，工作原理是：用电产生磁，利用磁的相互作用转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动机中换向器的的作用是：接通电流并转换电流的方向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小电动机的组成：小电动机由外壳、转子、后盖三部分组成。外壳中有磁铁，转子中有线圈、铁芯和换向器，后盖中有电刷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电的能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能：电具有的能量，叫电能。能量的主要形式有电能、热能、声能、动能、化学能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用电器：所有的用电器都是一个电能的转化器，能够把输入的电能转化成其他形式的能量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能从哪里来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池的种类：干电池（化学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能）；太阳能电池（太阳能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能）；蓄电池（化学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&lt;——&gt;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能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动机和发电机：电动机把电转化成磁，利用磁的相互作用移动。发电机能够把磁转换成电。所以当电动机被用来发电时，就应该叫它发电机了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太阳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煤的成因：煤是几亿年前的植物被埋在地下，与空气隔绝，长期受高温高压的作用慢慢变成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石油、天然气的成因：石油、天然气是几亿年前的低等生物被埋在地下经过长期、复杂的变化形成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不可再生能源：我们今天使用的煤、石油、天然气是存储的亿万年的太阳能，是不可再生能源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可再生能源：我们今天大力开发的新能源有风能、水能、太阳能、沼气、地热、核能等都是可再生能源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128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26"/>
                        <w:gridCol w:w="3261"/>
                        <w:gridCol w:w="6237"/>
                        <w:gridCol w:w="173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知识点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光和热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光和影子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像电灯这样可以自己发光的物体叫作光源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从不同侧面照射得到的物体的影子叫做投影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影子的形成必须有光源、屏幕和遮挡物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影子的长短与光源的位置、角度有关。影子总在背光一面，光源直射时，影子最短；随着斜射的程度越来越大，影子也越来越长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影子的大小和光源到物体的距离有关。遮挡物离光源越近，在光屏上形成的影子就越大。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影子的形状和被照射的物体侧面有关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光的传播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光是以直线的形式传播的，光传播的速度很快，每秒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万千米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阳离地球的距离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亿千米，从太阳发出的光到达地球约需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分钟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光和热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许多光源在发光的时候也在发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光强温度就高，光弱温度就低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做个太阳能热水器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太让给我们带来光明的同时，也给我们带来了温暖。太阳是地球最大的光源和热源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物体的颜色与吸热的本领有关系，深色物体比浅色物体吸热快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物体受阳光照射角度与吸热的关系，物体于阳光垂直比倾斜吸热快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给冷水加热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水受热以后体积会增大，而重量不变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液体的热胀冷缩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水受热以后体积会增大，而重量不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水受热时体积膨胀，受冷时体积缩小，我们把水的体积的这种变化叫做热胀冷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许多液体受热以后体积会变大，受冷以后体积会缩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物体由冷变热或由热变冷的过程中会发生体积的变化，这可以通过我们的感官感觉到或通过一定的装置和实验被观察到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 w:before="100" w:after="7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空气的热胀冷缩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气体受热以后体积会胀大，受冷以后体积会缩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常见的物体都是由微粒组成的，而微粒总在那里不断地运动着。物体的热胀冷缩和微粒运动有关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金属的热胀冷缩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许多固体和液体都有热胀冷缩的性质，气体也有热胀冷缩的性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有些固体和液体在一定条件下是热缩冷胀的，例如锑和铋这两种金属就是热缩冷胀的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热是怎样传递的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热是一种能量的形式，热能够从物体温度较高的一端向温度较低的一端传递，从温度高的物体向温度低的物体传递，直到两者温度相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热传递主要通过热传导、对流和热辐射三种方式来实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通过直接接触，将热从一个物体传递给另一物体，或者从物体的一部分传递到另一部分的传热方法叫热传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不同材料）制成的物体，（导热性能）是不一样的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制作一个保温杯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像金属这样导热性能好的物体称为热的良导体；而像塑料、木头这样导热性能差的物体称为热的不良导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热的不良导体，可以减慢物体热量的散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空气是一种热的不良导体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能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电磁铁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第一个发现电磁现象的科学家是：丹麦的奥斯特，他发现通电的导线能使指南针发生偏转，电流越大，偏转角度越大，而且指南针的偏转方向和电流方向有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磁铁：由线圈和铁芯组成的装置叫电磁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磁铁的特点是：接通电流，产生磁性；切断电流，磁性消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磁铁的南北极：电磁铁的南北两极和线圈缠绕的方向、电流的方向等因素有关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电磁铁的磁力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磁铁的磁力大小：电磁铁的磁力大小和线圈的圈数、电流的大小、铁芯的粗细等因素有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电磁铁的磁力大小与电流的大小有关：电流大，磁力大；电流小，磁力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磁铁的磁力大小与线圈的圈数有关：线圈多，磁力大；线圈少，磁力小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神奇的小电动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动机：电动机是用电产生动力的机器，工作原理是：用电产生磁，利用磁的相互作用转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动机中换向器的的作用是：接通电流并转换电流的方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小电动机的组成：小电动机由外壳、转子、后盖三部分组成。外壳中有磁铁，转子中有线圈、铁芯和换向器，后盖中有电刷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电的能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能：电具有的能量，叫电能。能量的主要形式有电能、热能、声能、动能、化学能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用电器：所有的用电器都是一个电能的转化器，能够把输入的电能转化成其他形式的能量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能从哪里来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池的种类：干电池（化学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能）；太阳能电池（太阳能—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能）；蓄电池（化学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&lt;——&gt;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能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动机和发电机：电动机把电转化成磁，利用磁的相互作用移动。发电机能够把磁转换成电。所以当电动机被用来发电时，就应该叫它发电机了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太阳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煤的成因：煤是几亿年前的植物被埋在地下，与空气隔绝，长期受高温高压的作用慢慢变成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石油、天然气的成因：石油、天然气是几亿年前的低等生物被埋在地下经过长期、复杂的变化形成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不可再生能源：我们今天使用的煤、石油、天然气是存储的亿万年的太阳能，是不可再生能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可再生能源：我们今天大力开发的新能源有风能、水能、太阳能、沼气、地热、核能等都是可再生能源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59:00Z</dcterms:created>
  <dc:creator>tyc</dc:creator>
  <dc:description/>
  <dc:language>en-US</dc:language>
  <cp:lastModifiedBy>tyc</cp:lastModifiedBy>
  <cp:lastPrinted>2012-07-11T08:30:00Z</cp:lastPrinted>
  <dcterms:modified xsi:type="dcterms:W3CDTF">2012-09-26T01:59:00Z</dcterms:modified>
  <cp:revision>2</cp:revision>
  <dc:subject/>
  <dc:title/>
</cp:coreProperties>
</file>